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151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kwietni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1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30 ust.2 pkt 4, art. 60 ust.1 ustawy z dnia 8 marca 1990 r. o samorządzie gminnym (t.j. Dz.U. z 2020 r. poz. 713 ze zm.), art. 257 ustawy z dnia 27 sierpnia 2009 r. o finansach publicznych (t.j. Dz.U. z 2021 r. poz. 305) oraz § 8 pkt 3 uchwały nr XXVI/211/2020 Rady Gminy Kamieniec Ząbkowicki z dnia 21 grudnia 2020 r. w sprawie budżetu Gminy Kamieniec Ząbkowicki na rok 2021, upoważniającego Wójta Gminy do dokonywania zmian planu wydatków budżetowych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42 153 005,06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749 470,77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7 403 534,29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50 474 832,77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3 691 799,77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16 783 033,00 zł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any w budżecie Gminy wprowadzone niniejszym zarządzeniem związane są z przyznaniem z budżetu państwa dotacji na zwrot części podatku akcyzowego zawartego w cenie oleju napędowego wykorzystywanego do produkcji rolnej przez producentów rolnych oraz na pokrycie kosztów postępowania w sprawie jego zwrotu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23:00Z</dcterms:created>
  <dc:creator>UG</dc:creator>
  <dc:description/>
  <cp:keywords/>
  <dc:language>en-US</dc:language>
  <cp:lastModifiedBy>UG</cp:lastModifiedBy>
  <dcterms:modified xsi:type="dcterms:W3CDTF">2021-04-26T06:19:00Z</dcterms:modified>
  <cp:revision>207</cp:revision>
  <dc:subject/>
  <dc:title>ZARZĄDZENIE Nr 321/2020</dc:title>
</cp:coreProperties>
</file>